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8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I </w:t>
      </w:r>
      <w:r>
        <w:rPr>
          <w:rFonts w:cs="Times New Roman" w:ascii="Times New Roman" w:hAnsi="Times New Roman"/>
          <w:sz w:val="28"/>
          <w:szCs w:val="28"/>
        </w:rPr>
        <w:t xml:space="preserve">созыва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4 № 90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703"/>
        <w:gridCol w:w="2409"/>
      </w:tblGrid>
      <w:tr>
        <w:trPr>
          <w:tblHeader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blHeader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912 1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586 5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обществу с ограниченной ответственностью «Городская управляющая компания», предоставляющему услуги по управлению многоквартирными домами и их содержанию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 000 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муниципальных унитарных предприятий, на укрепление материально-технической базы в сфере жилищно-коммунального хозяй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500 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плату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 24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открытому акционерному обществу «Кинотеатр «Октябрь» на восстановление его платежеспособ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28 910,7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по реконструкции, капитальному ремонту и ремонту имущественного комплекса муниципального унитарного трамвайно-троллейбусного пред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 394 501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бществу с ограниченной ответственностью «Городская управляющая компания» в виде вклада в имущество, не увеличивающего его уставной капи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 300 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ткрытому акционерному обществу «Кинотеатр «Октябрь» на финансовое обеспечение затрат, связанных с проведением мероприятий по его ликвид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71 089,30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лась до 07.05.20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1:00Z</dcterms:created>
  <dc:creator>budget04</dc:creator>
  <dc:description/>
  <cp:keywords/>
  <dc:language>en-US</dc:language>
  <cp:lastModifiedBy>Марина Петровна Арбузова</cp:lastModifiedBy>
  <cp:lastPrinted>2024-12-18T10:09:00Z</cp:lastPrinted>
  <dcterms:modified xsi:type="dcterms:W3CDTF">2025-10-14T06:31:00Z</dcterms:modified>
  <cp:revision>40</cp:revision>
  <dc:subject/>
  <dc:title/>
</cp:coreProperties>
</file>